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firstLine="28"/>
        <w:jc w:val="center"/>
        <w:rPr>
          <w:rFonts w:cs="Traditional Arabic"/>
          <w:b/>
          <w:b/>
          <w:bCs/>
          <w:sz w:val="36"/>
          <w:szCs w:val="36"/>
          <w:lang w:bidi="ar-QA"/>
        </w:rPr>
      </w:pPr>
      <w:r>
        <w:rPr>
          <w:rFonts w:cs="Traditional Arabic"/>
          <w:b/>
          <w:bCs/>
          <w:sz w:val="36"/>
          <w:szCs w:val="36"/>
          <w:rtl w:val="true"/>
          <w:lang w:bidi="ar-QA"/>
        </w:rPr>
      </w:r>
    </w:p>
    <w:p>
      <w:pPr>
        <w:pStyle w:val="Normal"/>
        <w:spacing w:before="280" w:after="280"/>
        <w:ind w:left="0" w:right="0" w:firstLine="28"/>
        <w:jc w:val="center"/>
        <w:rPr>
          <w:rFonts w:cs="Traditional Arabic"/>
          <w:b/>
          <w:b/>
          <w:bCs/>
          <w:sz w:val="36"/>
          <w:szCs w:val="36"/>
          <w:lang w:bidi="ar-QA"/>
        </w:rPr>
      </w:pPr>
      <w:r>
        <w:rPr>
          <w:rFonts w:cs="Traditional Arabic"/>
          <w:b/>
          <w:bCs/>
          <w:sz w:val="36"/>
          <w:szCs w:val="36"/>
          <w:rtl w:val="true"/>
          <w:lang w:bidi="ar-QA"/>
        </w:rPr>
      </w:r>
    </w:p>
    <w:p>
      <w:pPr>
        <w:pStyle w:val="Normal"/>
        <w:spacing w:before="280" w:after="280"/>
        <w:ind w:left="0" w:right="0" w:firstLine="28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ي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سلم</w:t>
      </w:r>
    </w:p>
    <w:p>
      <w:pPr>
        <w:pStyle w:val="Normal"/>
        <w:spacing w:before="280" w:after="280"/>
        <w:ind w:left="0" w:right="0" w:firstLine="28"/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مثا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أسمى</w:t>
      </w:r>
    </w:p>
    <w:p>
      <w:pPr>
        <w:pStyle w:val="Normal"/>
        <w:spacing w:before="280" w:after="280"/>
        <w:ind w:left="0" w:right="0" w:firstLine="28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ind w:left="0" w:right="0" w:firstLine="28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ind w:left="0" w:right="0" w:firstLine="28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ind w:left="0" w:right="0" w:firstLine="28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ح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يدات</w:t>
      </w:r>
    </w:p>
    <w:p>
      <w:pPr>
        <w:pStyle w:val="Normal"/>
        <w:ind w:left="277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77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77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77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يق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ار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709" w:bottom="1418"/>
          <w:pgBorders w:display="allPages" w:offsetFrom="page"/>
          <w:pgNumType w:fmt="decimal"/>
          <w:formProt w:val="false"/>
          <w:textDirection w:val="lrTb"/>
          <w:bidi/>
          <w:docGrid w:type="default" w:linePitch="360" w:charSpace="0"/>
        </w:sectPr>
        <w:pStyle w:val="Heading"/>
        <w:spacing w:before="120" w:after="120"/>
        <w:ind w:left="0" w:right="0" w:hanging="1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رجم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ك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ط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امكرش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Mohammed the Prophet of Islam</w:t>
      </w:r>
      <w:r>
        <w:rPr>
          <w:rFonts w:cs="Simplified Arabic"/>
          <w:sz w:val="28"/>
          <w:szCs w:val="28"/>
          <w:rtl w:val="true"/>
        </w:rPr>
        <w:t xml:space="preserve"> )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ؤَلَّف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ا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ل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امكرش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ل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ت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كرش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طا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</w:p>
    <w:p>
      <w:pPr>
        <w:pStyle w:val="Normal"/>
        <w:spacing w:lineRule="exact" w:line="600" w:before="120" w:after="120"/>
        <w:ind w:left="0" w:right="0" w:firstLine="567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ية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لم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سطرون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مد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ب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ز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زرادشت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" </w:t>
      </w:r>
      <w:r>
        <w:rPr>
          <w:rFonts w:cs="Simplified Arabic"/>
          <w:sz w:val="28"/>
          <w:sz w:val="28"/>
          <w:szCs w:val="28"/>
          <w:rtl w:val="true"/>
        </w:rPr>
        <w:t>بالب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فتر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د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ر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م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ر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تنا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! 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آله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تنا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! 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هَّد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ك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رم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جّ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و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ي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َّ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جي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ط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"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ح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!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آ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"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حا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َبَر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وَالِد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جْعَل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بّ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قِ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َ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رائ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صَدِّ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وْرَ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ُبَشِّ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رَسُو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أْ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م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spacing w:lineRule="exact" w:line="600" w:before="120" w:after="120"/>
        <w:ind w:left="0" w:right="0" w:firstLine="567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حت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واري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ت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)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ُصَدِّ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وْرَ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ا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س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د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the Praised One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يريكليت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Periclytos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ومفو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Comforter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) </w:t>
      </w:r>
      <w:r>
        <w:rPr>
          <w:rFonts w:cs="Simplified Arabic"/>
          <w:sz w:val="28"/>
          <w:sz w:val="28"/>
          <w:szCs w:val="28"/>
          <w:rtl w:val="true"/>
        </w:rPr>
        <w:t>ع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راكليت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Paracletos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Advocate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ؤ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ا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راكليت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Paracletos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يريكليت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Periclytos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ؤ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إ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راك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بارق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Paraclete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حْم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عَالَ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ِا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ؤُو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ح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اك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بارك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The Promised Paraclete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Comforter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Helper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Advocate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Counsellor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..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ؤ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و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ا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ت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ع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وق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صد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ؤ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مى</w:t>
      </w:r>
    </w:p>
    <w:p>
      <w:pPr>
        <w:pStyle w:val="Normal"/>
        <w:spacing w:lineRule="exact" w:line="600" w:before="120" w:after="120"/>
        <w:ind w:left="0" w:right="0" w:firstLine="567"/>
        <w:jc w:val="center"/>
        <w:rPr/>
      </w:pPr>
      <w:r>
        <w:rPr>
          <w:rFonts w:cs="Simplified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د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امكرش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و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د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ن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subconscious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unconscious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ض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ن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اد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م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نت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ر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ر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ير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ع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ُذك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يمك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ن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Prof. Bevan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مبر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ـ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Literary curiosities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اء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كْرَا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ي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ص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م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ح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ح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طفى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اظ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قت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ا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غ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ه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ط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ز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سا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اروج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هش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ائ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ها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Gospel of Brother hood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يخش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ش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ر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ذج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جرو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ام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ظ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ك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ص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ا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ر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ْن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ك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نْث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عَلْن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عُ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بَائ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تَعَارَف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رَم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ْق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Goethe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George Bernard Show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شار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يب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ل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َلّ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نح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رسـ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وج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The Married Women's Act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خ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" </w:t>
      </w:r>
      <w:r>
        <w:rPr>
          <w:rFonts w:cs="Simplified Arabic"/>
          <w:sz w:val="28"/>
          <w:sz w:val="28"/>
          <w:szCs w:val="28"/>
          <w:rtl w:val="true"/>
        </w:rPr>
        <w:t>إستو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ين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ّ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ي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Prof. Massignon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ي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antisocial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اخت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ق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ي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ا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ت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ختب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ص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ذ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ا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ث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ا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و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ن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ك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غ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د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ز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َلّ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س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ن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ر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ر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خص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ادق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ح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غ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شاك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ا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برا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يك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Descartes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ت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ف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theorist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ر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ج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ط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ت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برط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وزو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Bosworth Smith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س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ب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بي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م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7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4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هشة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س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براط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ستن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spiritual nationality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ز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آ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fabulous theologies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ص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what God is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what God is not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..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..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برا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terrestrial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برا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spiritual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ر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عالم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ته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ج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ح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أَ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ِب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ْنَا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ثَر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Mayer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Gesch der Botanika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ر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Robert Briffault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The Making of Humanity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ش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ون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دس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َّ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م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ف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ه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ف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م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supermundane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د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ح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ه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ص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َ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مِ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الِح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نَّ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ِرْدَوْ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زُ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ر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0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( Divine law is the law of effort and not of ideals 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9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رس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ِث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لك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س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ُ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ْعُ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ْعُ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ْم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دْع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سْم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ُسْ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خّ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ح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تَجْر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ُلْ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مْ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ِتَبْتَغ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ض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عَ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شْك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خّ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ِ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آي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ق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فَكّ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ثـ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َبَ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يَ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لْ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و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َيَ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َبْلُو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س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َ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فُ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بل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طري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أ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ج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ت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Fatalism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ئ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ل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ت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ض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تجاه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تص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ت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divine purpose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ست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خاط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َت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فْ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طْمَئِنّ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ْجِع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ضِي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ضِي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دْخُ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َا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دْخُ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ن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ف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 " .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113"/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د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87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مت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93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87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ست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و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94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95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ز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ت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ر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وي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95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شار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ن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نجز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95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ِلِ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91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95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ي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س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93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ري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95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92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جت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ص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طي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رجم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4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4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4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ك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4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4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جنبية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0"/>
        <w:spacing w:lineRule="exact" w:line="600" w:before="120" w:after="120"/>
        <w:ind w:left="927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0,000 Errors in the Bible ?</w:t>
      </w:r>
    </w:p>
    <w:p>
      <w:pPr>
        <w:pStyle w:val="Normal"/>
        <w:bidi w:val="0"/>
        <w:spacing w:lineRule="exact" w:line="600" w:before="120" w:after="120"/>
        <w:ind w:left="567" w:right="0" w:hanging="0"/>
        <w:jc w:val="left"/>
        <w:rPr/>
      </w:pPr>
      <w:r>
        <w:rPr>
          <w:rFonts w:cs="Simplified Arabic"/>
          <w:sz w:val="28"/>
          <w:szCs w:val="28"/>
        </w:rPr>
        <w:t>Islamic Propagation Centre International .</w:t>
      </w:r>
    </w:p>
    <w:p>
      <w:pPr>
        <w:pStyle w:val="Normal"/>
        <w:bidi w:val="0"/>
        <w:spacing w:lineRule="exact" w:line="600" w:before="120" w:after="120"/>
        <w:ind w:left="56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Durban, Republic of South Africa, reprint of pages 25 and 26 of Awake . ( a Christian magazine ) Volume </w:t>
      </w:r>
      <w:r>
        <w:rPr>
          <w:rFonts w:cs="Aharoni"/>
          <w:sz w:val="28"/>
          <w:szCs w:val="28"/>
        </w:rPr>
        <w:t>XXXVIII</w:t>
      </w:r>
    </w:p>
    <w:p>
      <w:pPr>
        <w:pStyle w:val="Normal"/>
        <w:bidi w:val="0"/>
        <w:spacing w:lineRule="exact" w:line="600" w:before="120" w:after="120"/>
        <w:ind w:left="567" w:right="0" w:hanging="0"/>
        <w:jc w:val="left"/>
        <w:rPr/>
      </w:pPr>
      <w:r>
        <w:rPr>
          <w:rFonts w:cs="Simplified Arabic"/>
          <w:sz w:val="28"/>
          <w:szCs w:val="28"/>
        </w:rPr>
        <w:t xml:space="preserve">Number 17, Brooklyn, New York, U.S.A. September 8, 1957 .   </w:t>
      </w:r>
    </w:p>
    <w:p>
      <w:pPr>
        <w:pStyle w:val="Normal"/>
        <w:numPr>
          <w:ilvl w:val="0"/>
          <w:numId w:val="1"/>
        </w:numPr>
        <w:bidi w:val="0"/>
        <w:spacing w:lineRule="exact" w:line="600" w:before="120" w:after="120"/>
        <w:ind w:left="927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Webster New Collegiate Dictionary</w:t>
      </w:r>
    </w:p>
    <w:p>
      <w:pPr>
        <w:pStyle w:val="Normal"/>
        <w:bidi w:val="0"/>
        <w:spacing w:lineRule="exact" w:line="600" w:before="120" w:after="120"/>
        <w:ind w:left="567" w:right="0" w:hanging="0"/>
        <w:jc w:val="left"/>
        <w:rPr/>
      </w:pPr>
      <w:r>
        <w:rPr>
          <w:rFonts w:cs="Simplified Arabic"/>
          <w:sz w:val="28"/>
          <w:szCs w:val="28"/>
        </w:rPr>
        <w:t>( 1977 ) G. &amp; C. Merriam Company, Spring Field, Massachusetts, U.S.A.</w:t>
      </w:r>
    </w:p>
    <w:p>
      <w:pPr>
        <w:pStyle w:val="Normal"/>
        <w:numPr>
          <w:ilvl w:val="0"/>
          <w:numId w:val="1"/>
        </w:numPr>
        <w:bidi w:val="0"/>
        <w:spacing w:lineRule="exact" w:line="600" w:before="120" w:after="120"/>
        <w:ind w:left="927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Chambers Twentieth Century Dictionary</w:t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0"/>
        <w:spacing w:lineRule="exact" w:line="600" w:before="120" w:after="120"/>
        <w:ind w:left="56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( New Ed. 1972, Reprint 1973 ) Allied Publishers Private Ltd; New Delhi, India .</w:t>
      </w:r>
    </w:p>
    <w:p>
      <w:pPr>
        <w:pStyle w:val="Normal"/>
        <w:spacing w:lineRule="exact" w:line="600" w:before="120" w:after="120"/>
        <w:ind w:left="567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120"/>
        <w:ind w:left="567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567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ؤ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 w:before="120" w:after="120"/>
        <w:ind w:left="567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غ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ذ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ت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أ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ئ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ش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َأَي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ن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فَر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شَهِ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اهِ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رائ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ثْ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ول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ا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ا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ز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ل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ا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رْهَا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دِق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ت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دون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ج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ن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" </w:t>
      </w:r>
      <w:r>
        <w:rPr>
          <w:rFonts w:cs="Simplified Arabic"/>
          <w:sz w:val="28"/>
          <w:sz w:val="28"/>
          <w:szCs w:val="28"/>
          <w:rtl w:val="true"/>
        </w:rPr>
        <w:t>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ة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عل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زح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جز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اد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ط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ه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ل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ت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م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رم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اد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ن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sectPr>
          <w:footerReference w:type="default" r:id="rId15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هرس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جم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طرون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كرش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</w:p>
    <w:p>
      <w:pPr>
        <w:pStyle w:val="Normal"/>
        <w:spacing w:lineRule="exact" w:line="600" w:before="120" w:after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16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implified Arabic"/>
        <w:sz w:val="28"/>
        <w:szCs w:val="28"/>
        <w:rtl w:val="true"/>
      </w:rPr>
      <w:t>(</w:t>
    </w:r>
    <w:r>
      <w:rPr>
        <w:rStyle w:val="PageNumber"/>
        <w:rFonts w:cs="Simplified Arabic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Simplified Arabic"/>
      </w:rPr>
      <w:instrText xml:space="preserve"> PAGE </w:instrText>
    </w:r>
    <w:r>
      <w:rPr>
        <w:rtl w:val="true"/>
        <w:rStyle w:val="PageNumber"/>
        <w:sz w:val="28"/>
        <w:szCs w:val="28"/>
        <w:rFonts w:cs="Simplified Arabic"/>
      </w:rPr>
      <w:fldChar w:fldCharType="separate"/>
    </w:r>
    <w:r>
      <w:rPr>
        <w:rtl w:val="true"/>
        <w:rStyle w:val="PageNumber"/>
        <w:sz w:val="28"/>
        <w:szCs w:val="28"/>
        <w:rFonts w:cs="Simplified Arabic"/>
      </w:rPr>
      <w:t>1</w:t>
    </w:r>
    <w:r>
      <w:rPr>
        <w:rtl w:val="true"/>
        <w:rStyle w:val="PageNumber"/>
        <w:sz w:val="28"/>
        <w:szCs w:val="28"/>
        <w:rFonts w:cs="Simplified Arabic"/>
      </w:rPr>
      <w:fldChar w:fldCharType="end"/>
    </w:r>
    <w:r>
      <w:rPr>
        <w:rFonts w:cs="Simplified Arabic"/>
        <w:sz w:val="28"/>
        <w:szCs w:val="28"/>
        <w:rtl w:val="true"/>
      </w:rPr>
      <w:t>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7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2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4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5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1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2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4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0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1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6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زرادشت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دش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زراد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زرادش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</w:t>
      </w:r>
      <w:r>
        <w:rPr>
          <w:rFonts w:cs="Simplified Arabic"/>
          <w:sz w:val="26"/>
          <w:sz w:val="26"/>
          <w:szCs w:val="26"/>
          <w:rtl w:val="true"/>
        </w:rPr>
        <w:t>د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زر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ز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س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Zend – Avesta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دش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رم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Ormuzdor Or. Ormazd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 w:val="26"/>
          <w:szCs w:val="26"/>
          <w:rtl w:val="true"/>
        </w:rPr>
        <w:t>و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ه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هر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ه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9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م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973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ش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9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م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9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" </w:t>
      </w:r>
      <w:r>
        <w:rPr>
          <w:rFonts w:cs="Simplified Arabic"/>
          <w:sz w:val="26"/>
          <w:sz w:val="26"/>
          <w:szCs w:val="26"/>
          <w:rtl w:val="true"/>
        </w:rPr>
        <w:t>أتنات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را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بو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فهو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فا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ذَ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بَ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غَيْ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ُوحِي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يْ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د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لْق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قْلام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يّ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كْفُ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رْي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د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خْتَصِم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Jew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ر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Judean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Judea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سرائ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ف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ب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سار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ف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ذ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)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ه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رأ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مز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" . (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أن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ار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غاظ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اطي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ب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يظ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ت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)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"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لحو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َّ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م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و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آم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َ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و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ط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ود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ر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كبر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ع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ع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ج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ود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خاذ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ُبْحَان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كُ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قُ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ي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حَقّ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ن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لْت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ِمْت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عْل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فْس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عْل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فْس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َّ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غُيُو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ل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مَرْتَن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ْبُد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ب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رَبّ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كُن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هِ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ُم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َ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وَفَّيْتَن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َّقِي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يْ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هِ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عَذِّبْ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إِنّ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ِبَادُ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غْفِ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إِنّ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عَزِيز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حَكِ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 xml:space="preserve"> )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 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أم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(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ب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" </w:t>
      </w:r>
      <w:r>
        <w:rPr>
          <w:rFonts w:cs="Simplified Arabic"/>
          <w:sz w:val="26"/>
          <w:sz w:val="26"/>
          <w:szCs w:val="26"/>
          <w:rtl w:val="true"/>
        </w:rPr>
        <w:t>المع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ارق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بارق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رق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يرق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ر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يرق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ت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يرقليط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لأ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رق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رقليط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ع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.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ر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ق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ق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40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باراك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مد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ت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ك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ق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ف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Helper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ؤ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Advocate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اد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راكليت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و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ؤ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ع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ن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و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فو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سي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ِ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حْ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زَّل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ِّك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إِ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حَافِظ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ل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"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ا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ا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7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حمد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باد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نْهَاك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قَاتِلُو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ِي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خْرِجُو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ِيَار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بَرُّو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تُقْسِط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حِ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مُقْسِط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ح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ف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(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تلو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و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ئ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ا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ش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حر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يش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حر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حي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ن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حياء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ع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عل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  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ح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ر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و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خ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ر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ع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ضا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ع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ي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ئ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س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ب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رج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يفس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ر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ن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ن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تن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أهم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رع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إِ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َرَب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أَرْ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َي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نَاح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قْصُر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َلا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ِف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فْتِنَك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فَر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كَافِر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دُو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بِي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إِ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أَقَم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ه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َلا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ْتَق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َائِف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ع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ْيَأْخُذ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سْلِحَت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إِ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َجَد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ْيَكُو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رَائ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ْتَأْ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َائِف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خْر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صَل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ْيُصَل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ع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ْيَأْخُذ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ِذْر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َسْلِحَت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فَر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غْفُ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سْلِحَت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َمْتِعَت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يَمِي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يْل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حِد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نَا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ذى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طَ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ن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رْض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ضَع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سْلِحَت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خُذ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ِذْر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عَ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لْكَافِر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ذَ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هِي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9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ـ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5</w:t>
      </w:r>
      <w:r>
        <w:rPr>
          <w:rFonts w:cs="Simplified Arabic"/>
          <w:sz w:val="26"/>
          <w:szCs w:val="26"/>
          <w:rtl w:val="true"/>
        </w:rPr>
        <w:t xml:space="preserve">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إِن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مُؤْمِن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خْو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ذْكُر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ِعْمَ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ن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عْدَ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أَلَّ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ي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لُوب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أَصْبَح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نِعْمَت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خْوَ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و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َ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لَقْنَا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َكَ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ُنْث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جَعَلْنَا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ُعُ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قَبَائ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تَعَارَف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كْرَم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ِن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تْقَا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َ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َ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بَّك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لَق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فْ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حِد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خَلَ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َوْج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بَث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هُ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ِجَ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ثِ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نِسَ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ك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وا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وهاند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مش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8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ز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ا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مقا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ق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و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Gospel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ص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ود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Godspel ( 1 )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تين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فانج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evangelium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م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ج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خ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ج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س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الخا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ق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ذ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م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لت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لفظ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ل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ز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اع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ب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تج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ب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واج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اذ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سب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ح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شا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اعْ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نْ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سْتَغْفِ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شَاوِرْ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أَمْ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ْتَجَاب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رَبّ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َقَام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َلا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َمْر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ُور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يْن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حْسَ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ُكْ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قَوْ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وقِن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فه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Simplified Arabic"/>
          <w:sz w:val="26"/>
          <w:szCs w:val="26"/>
          <w:rtl w:val="true"/>
        </w:rPr>
        <w:t xml:space="preserve">!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نخ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الع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لفجان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7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8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ل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ز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خ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Original sin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ُ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فْ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سَب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هِين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َفْ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سْع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سَب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عَلَيْ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ْتَسَب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" " </w:t>
      </w:r>
      <w:r>
        <w:rPr>
          <w:rFonts w:cs="Simplified Arabic"/>
          <w:sz w:val="26"/>
          <w:sz w:val="26"/>
          <w:szCs w:val="26"/>
          <w:rtl w:val="true"/>
        </w:rPr>
        <w:t>وَ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ي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لْإِنْسَ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َع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 " </w:t>
      </w:r>
      <w:r>
        <w:rPr>
          <w:rFonts w:cs="Simplified Arabic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كْسِ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فْ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زِ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زِر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ِز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خْر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" </w:t>
      </w:r>
      <w:r>
        <w:rPr>
          <w:rFonts w:cs="Simplified Arabic"/>
          <w:sz w:val="26"/>
          <w:sz w:val="26"/>
          <w:szCs w:val="26"/>
          <w:rtl w:val="true"/>
        </w:rPr>
        <w:t>ف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عْم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ثْ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َر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يْ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عْم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ثْ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َر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ر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ل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َ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َ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بَّك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لَق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فْ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حِد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خَلَ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َوْج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بَث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هُ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ِجَ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ثِ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نِسَ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م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َالِ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َكَ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نْث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ؤْمِ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َنُحْيِيَ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َيَا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َيِّب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َنَجْزِيَنّ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جْر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أَحْسَ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عْمَلُونَ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عْم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َالِح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َكَ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نْث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ؤْمِ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أُولَئ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دْخُ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جَنّ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لِلرِّجَا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صِي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ر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وَالِدَ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لْأَقْرَب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ِلنِّسَ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صِي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ر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وَالِدَ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لْأَقْرَب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ثُ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صِ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فْرُو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َ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حِ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رِث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ِسَ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رْ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ث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و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واج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نْكِح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كَ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َاؤُ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ِسَ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َلَ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احِش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َقْ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سَ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َبِ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ت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ك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ذ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ك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كَيْ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حَكِّمُون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عِنْدَه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َّوْرَا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ُك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عْل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يَحْزُنُ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قُو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إِنّ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كَذِّبُون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َك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َّالِم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آي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جْحَد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مو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ؤل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رض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ؤ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ئ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ستن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خم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ح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  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ص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اد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ش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ع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ف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ح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عَث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أُمِّيّ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سُ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تْلُ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َات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يُزَكِّي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يُعَلِّمُه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كِتَ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لْحِكْم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بْ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َلا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بِي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Protector pf Slaves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ـ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Protector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د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Advocate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حام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ؤ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لقض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ت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ف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Advocate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ـ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د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بع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Advocate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بارقليـ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Paraclete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ن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ـ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نب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رق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قليـ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Periclyte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لفـ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ـ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مز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م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مدان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ـ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ص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تد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ك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) 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) 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ـ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نش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اج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صي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ا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اه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ث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هاف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خلِ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خلَصَ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برا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نش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و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كا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س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فَنَادَتْ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مَلائِك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ائِ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صَل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مِحْرَ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َشِّرُ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يَحْي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صَدِّ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كَلِم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سَيِّ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حَصُ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نَبِي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َالِح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ف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ك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ري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ك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5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زي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دو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ت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Adolf Hitler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Cs w:val="26"/>
        </w:rPr>
        <w:t xml:space="preserve">1889 </w:t>
      </w:r>
      <w:r>
        <w:rPr>
          <w:rFonts w:cs="Simplified Arabic"/>
          <w:sz w:val="26"/>
          <w:szCs w:val="26"/>
        </w:rPr>
        <w:t>–</w:t>
      </w:r>
      <w:r>
        <w:rPr>
          <w:rFonts w:cs="Simplified Arabic"/>
          <w:sz w:val="26"/>
          <w:szCs w:val="26"/>
        </w:rPr>
        <w:t xml:space="preserve"> 19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ز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ت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ل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7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1</w:t>
      </w:r>
      <w:r>
        <w:rPr>
          <w:rFonts w:cs="Simplified Arabic"/>
          <w:sz w:val="26"/>
          <w:szCs w:val="26"/>
          <w:rtl w:val="true"/>
        </w:rPr>
        <w:t xml:space="preserve"> ) :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ج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ل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ن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وح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في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ث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م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9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مُزَّمّ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يْ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لِ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ِصْف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و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ْقُص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لِ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ِ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رَتِّ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قُرْآ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رْتِ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أ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و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ز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زا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ط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ز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صوّ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أ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ر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ا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عت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لف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ا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Alphonse de Lamartine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Cs w:val="26"/>
        </w:rPr>
        <w:t xml:space="preserve">1790 </w:t>
      </w:r>
      <w:r>
        <w:rPr>
          <w:rFonts w:cs="Simplified Arabic"/>
          <w:sz w:val="26"/>
          <w:szCs w:val="26"/>
        </w:rPr>
        <w:t>–</w:t>
      </w:r>
      <w:r>
        <w:rPr>
          <w:rFonts w:cs="Simplified Arabic"/>
          <w:sz w:val="26"/>
          <w:szCs w:val="26"/>
        </w:rPr>
        <w:t xml:space="preserve"> 18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ت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أن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و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ُبِ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ُصُ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ف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الأن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ب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خَمْ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لْمَيْسِ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لْأَنْصَ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لْأَزْل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ِجْس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مَ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َّيْطَ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اجْتَنِبُو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لاه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الألو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ه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له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مقار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ع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ث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ن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honest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ت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ا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بَ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ْتَأْجِرْ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ي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ْتَأْجَر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قَوِ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أَمِي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نْطِ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هَو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حْي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وح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َّم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دِي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قُو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إِ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سَ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َبِ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عْ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زْوَاج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َدِي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َ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بَّأ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َظْهَ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رَّ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عْض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َعْرَ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عْض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َ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بَّأ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ال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بَأ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َ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بَّأَن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عَلِ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خَبِ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رُسُ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صَصْنَا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بْ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رُسُ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قْصُصْ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كَلّ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وس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كْلِ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م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ذِي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قُ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شَ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ثْلُ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وح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هُ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ه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حِ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غم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ق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و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لحو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أ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ر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9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لين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ط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ضا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لَق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ج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لْأِن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يَعْبُدُو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ه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تب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ا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يس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ذب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ذ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س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د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ل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بال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  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لغ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طق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ص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ا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" </w:t>
      </w:r>
      <w:r>
        <w:rPr>
          <w:rFonts w:cs="Simplified Arabic"/>
          <w:sz w:val="26"/>
          <w:sz w:val="26"/>
          <w:szCs w:val="26"/>
          <w:rtl w:val="true"/>
        </w:rPr>
        <w:t>قُ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حَ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َمَ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لِ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ول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كُ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فُو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حَ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إ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الم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قي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ّ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ذَ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ِي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قَيِّم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ي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مِثْل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يْء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َمِي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بَصِ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ج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ال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ل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ن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(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ن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(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"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01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َنِي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ْيَسْتَعْفِف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قِ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ْيَأْكُ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الْمَعْرُو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جْرِمَنّ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نَآ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وْ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عْدِ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ْدِ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قْرَ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لتَّقْو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َنْفِ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َعَ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سْتَخْلَف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ز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ز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رَائ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رْزَخ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وْ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ْعَث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ف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( </w:t>
      </w:r>
      <w:r>
        <w:rPr>
          <w:rFonts w:cs="Simplified Arabic"/>
          <w:sz w:val="26"/>
          <w:sz w:val="26"/>
          <w:szCs w:val="26"/>
          <w:rtl w:val="true"/>
        </w:rPr>
        <w:t>برز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ا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نَّا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عْرَض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ُدُو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عَشِي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قُ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َاع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دْخِ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رْعَو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شَ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عَذَ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ع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ذ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ز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عث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ع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مَوْت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أُو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ف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عْم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ثْ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َر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يْ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عْم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ثْ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َر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ر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ل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6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حَافِظ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ِرَ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تِب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عْلَم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فْعَ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رُسُلُ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د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كْتُب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خ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سْر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كْ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ُسُلَ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كْتُب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مْكُر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كُ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ْسَ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لْزَمْنَ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َائِ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ُنُق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نُخْرِ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قِيَام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ِتَ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لْقَ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نْشُ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ْرَأ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ِتَاب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ف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نَفْس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َسِ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س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دَي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كَ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جَحِ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طَعَ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ُص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عَذَ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لِ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فَر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آيَاتِ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َوْ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ُصْلِي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ل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ضِج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لُود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دَّلْنَا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لُو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َيْر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يَذُو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عَذَ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زِي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َكِ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كَ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ئ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نْت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نَسْفَ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النَّاصِي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اصِي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ذِب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اطِئ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سُ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َمِ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قَطَّ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مْعَاء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َشَارِب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حَمِي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شَارِب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ُرْ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هِي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َ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ُزُل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ِي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جَرَ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َّقُّو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َعَ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أَثِي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لْمُهْ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غْل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بُطُو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غَلْي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حَمِي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ُذُو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اعْتِلُو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َوَ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جَحِي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ُب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وْ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أْس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ذَ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حَمِي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ُق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عَزِيز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كَرِ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ل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قَامِ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َدِ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ُل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رَاد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خْرُج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َمّ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عِيد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ذُو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ذَ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حَرِي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بَرِّئ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فْس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َف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أَمَّار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السُّو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ح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ب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ب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َفُو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حِي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قْسِ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يَوْ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قِيَام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قْسِ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النَّفْ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وَّام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يَّت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َفْ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مُطْمَئِنّ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ف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ارج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تأم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را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ا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لفجان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7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ا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نش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ي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ي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7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ست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يوستنيان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4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امبرا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زن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5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امل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895</w:t>
      </w:r>
      <w:r>
        <w:rPr>
          <w:rFonts w:cs="Simplified Arabic"/>
          <w:sz w:val="26"/>
          <w:szCs w:val="26"/>
          <w:rtl w:val="true"/>
        </w:rPr>
        <w:t xml:space="preserve"> ) : </w:t>
      </w:r>
      <w:r>
        <w:rPr>
          <w:rFonts w:cs="Simplified Arabic"/>
          <w:sz w:val="26"/>
          <w:sz w:val="26"/>
          <w:szCs w:val="26"/>
          <w:rtl w:val="true"/>
        </w:rPr>
        <w:t>مست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كب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يَأْب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تِ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ُو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رِ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كَافِر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ُوَرَّ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ط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ظ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ص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ل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highlight w:val="red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highlight w:val="red"/>
          <w:rtl w:val="true"/>
        </w:rPr>
        <w:t>?</w:t>
      </w:r>
      <w:r>
        <w:rPr>
          <w:rFonts w:cs="Simplified Arabic"/>
          <w:sz w:val="26"/>
          <w:szCs w:val="26"/>
          <w:highlight w:val="red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highlight w:val="red"/>
          <w:rtl w:val="true"/>
        </w:rPr>
        <w:t xml:space="preserve"> </w:t>
      </w:r>
      <w:r>
        <w:rPr>
          <w:rFonts w:cs="Simplified Arabic"/>
          <w:sz w:val="26"/>
          <w:szCs w:val="26"/>
          <w:highlight w:val="red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highlight w:val="red"/>
          <w:rtl w:val="true"/>
        </w:rPr>
        <w:t>راجع</w:t>
      </w:r>
      <w:r>
        <w:rPr>
          <w:sz w:val="26"/>
          <w:sz w:val="26"/>
          <w:szCs w:val="26"/>
          <w:highlight w:val="red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highlight w:val="red"/>
          <w:rtl w:val="true"/>
        </w:rPr>
        <w:t>فصل</w:t>
      </w:r>
      <w:r>
        <w:rPr>
          <w:sz w:val="26"/>
          <w:sz w:val="26"/>
          <w:szCs w:val="26"/>
          <w:highlight w:val="red"/>
          <w:rtl w:val="true"/>
        </w:rPr>
        <w:t xml:space="preserve"> </w:t>
      </w:r>
      <w:r>
        <w:rPr>
          <w:rFonts w:cs="Simplified Arabic"/>
          <w:sz w:val="26"/>
          <w:szCs w:val="26"/>
          <w:highlight w:val="red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highlight w:val="red"/>
          <w:rtl w:val="true"/>
        </w:rPr>
        <w:t>المحمديون</w:t>
      </w:r>
      <w:r>
        <w:rPr>
          <w:sz w:val="26"/>
          <w:sz w:val="26"/>
          <w:szCs w:val="26"/>
          <w:highlight w:val="red"/>
          <w:rtl w:val="true"/>
        </w:rPr>
        <w:t xml:space="preserve"> </w:t>
      </w:r>
      <w:r>
        <w:rPr>
          <w:rFonts w:cs="Simplified Arabic"/>
          <w:sz w:val="26"/>
          <w:szCs w:val="26"/>
          <w:highlight w:val="red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highlight w:val="red"/>
          <w:rtl w:val="true"/>
        </w:rPr>
        <w:t>المترجم</w:t>
      </w:r>
      <w:r>
        <w:rPr>
          <w:sz w:val="26"/>
          <w:sz w:val="26"/>
          <w:szCs w:val="26"/>
          <w:highlight w:val="red"/>
          <w:rtl w:val="true"/>
        </w:rPr>
        <w:t xml:space="preserve"> </w:t>
      </w:r>
      <w:r>
        <w:rPr>
          <w:rFonts w:cs="Simplified Arabic"/>
          <w:sz w:val="26"/>
          <w:szCs w:val="26"/>
          <w:highlight w:val="red"/>
          <w:rtl w:val="true"/>
        </w:rPr>
        <w:t>)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ي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إشق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9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exact" w:line="600"/>
      <w:ind w:left="0" w:right="0" w:hanging="0"/>
      <w:jc w:val="center"/>
    </w:pPr>
    <w:rPr>
      <w:rFonts w:cs="Simplified Arabic"/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5:13:00Z</dcterms:created>
  <dc:creator> Muslim</dc:creator>
  <dc:description/>
  <cp:keywords/>
  <dc:language>en-US</dc:language>
  <cp:lastModifiedBy>ME</cp:lastModifiedBy>
  <dcterms:modified xsi:type="dcterms:W3CDTF">2004-05-15T09:32:00Z</dcterms:modified>
  <cp:revision>717</cp:revision>
  <dc:subject/>
  <dc:title>مقدمة المترجم</dc:title>
</cp:coreProperties>
</file>